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y 18,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val of the minutes of the Council Conference meetings of March 16, 2015, April 21, 2015 and April 28, 2015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: James Potter – AgEnergyUSA, LLC on a renewable energy project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cement of Resolutions and Ordinances on the agenda. (Ask if all have                  reviewed the resolutions and ordinances on first reading. Ask if anyone wants to remove any of them.)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Resolutions and Ordinance received after the cut off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declaring old firehouse #1 an area in need of redevelopment – Northgrave.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to submit a grant application to Union County for E. Blancke St. – Vircik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ution authorizing a study for the creation of a SID within the City – Brown/Northgrave.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President: Note memo for Appointment to the Linden Housing  Authority, submit volunteer form to City Clerk’s office.  The appointment has to attend classes at Rutgers. 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Provisional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 Antonelli –  City Attorney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uis Scaldino – Acting Superintendent of Public Works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 –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Kolib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 Request for Discuss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ar energy for City Property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 committees to send restructuring recommendations to Restructuring Committee by June 1.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ons taken when department heads fail to follow committee directives (discipline policy)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get for 2016 ward activities – Cosby-Hurling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iving of permit and fee for a city wide garage sale – Mayor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ion County 2015 Infrastructure &amp; Municipal Aid Grant Application  - Brown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journ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26:00Z</dcterms:created>
  <dc:creator>jbodek</dc:creator>
  <dc:description/>
  <cp:keywords/>
  <dc:language>en-US</dc:language>
  <cp:lastModifiedBy>Joe Bodek</cp:lastModifiedBy>
  <cp:lastPrinted>2015-04-14T15:40:00Z</cp:lastPrinted>
  <dcterms:modified xsi:type="dcterms:W3CDTF">2015-05-18T13:01:00Z</dcterms:modified>
  <cp:revision>6</cp:revision>
  <dc:subject/>
  <dc:title>CONFERENCE MEETING GUIDE</dc:title>
</cp:coreProperties>
</file>